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стирование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литератур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7 классов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емоверси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тература, 8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двойном листочке в линейку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проверочной работы отводится 40 минут. Перед началом работы учитель проводит краткий инструктаж в течение 5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у учащихся 8 класса по итогам усвоения программы по предмету «Литература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содерж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еряет знания, умения и навыки, обозначенные в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ые задания помогут проверить и оцен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содержания программных произведений, сведений об их авторах, основных литературоведческих терми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распознавать и анализировать художественные особенности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жанровых особен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ём и качество использования словарного запаса, умение формулировать связные высказ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форме тестовых задани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тоговая промежуточная аттестационная работа по литературе в 8 классе представляет собой тест, который состоит из трех частей: часть 1 содержит 10 вопросов с тремя или четырьмя вариантами ответа, один из которых правильный, часть 2 содержит 5 вопросов, ответом на которые служит слово или словосочетание, в части 3 один вопрос, на который нужно дать развернутый ответ (7-8 предложений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я группы  1 – это задания с выбором ответа (ВО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я группы 2 – это открытые задания с кратким ответом (КО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группы 3 – это задание с развёрнутым ответом (Р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уровню слож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часть работы проверяет усвоение учащимися учебного материала на базовом уровне сло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дания второй части работы относятся  к повышенному уровню сло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третьей части– высокого уровня сло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ы итоговой работы равноценны по труд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контролируются разные виды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понятийным аппаратом кур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ое применение теоретических с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чевая деятельность (составление высказывания по предложенной теме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ритерии оценивания тест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правильный ответ в части 1 насчитывается 1 балл, максимум – 10 баллов, в части 2 за каждый правильный ответ – 2 балла, максимум 10 баллов, в части 3 – максимум 5 баллов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, максимальный балл за весь контрольный тест – 25 баллов, что соответствует оценке 5 (отлично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Шкала пересчета первичного балла за выполнение экзаменационной работы в отметку по пятибалльной шкале.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642"/>
        <w:gridCol w:w="1642"/>
        <w:gridCol w:w="1642"/>
        <w:gridCol w:w="1643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ценка по пятибалльной шкал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личество набранных бал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и менее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онный вариант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асть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Укажите   героя произведения А.С. Пушкина  «Капитанская дочка», от имени которого ведётся повеств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лексей Швабр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питан Миро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ётр Гринё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авель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зовите основной мотив в творчестве М. Ю. Лермонто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0" w:leader="none"/>
        </w:tabs>
        <w:spacing w:lineRule="auto" w:line="240" w:before="0" w:after="0"/>
        <w:ind w:left="7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ча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240" w:before="0" w:after="0"/>
        <w:ind w:left="7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240" w:before="0" w:after="0"/>
        <w:ind w:left="7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оч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240" w:before="0" w:after="0"/>
        <w:ind w:left="7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ств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Какой эпиграф предпослан повести Пушкина «Капитанская дочка»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77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 зеркало неча пенять, коль рожа кри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240" w:before="0" w:after="0"/>
        <w:ind w:left="7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кушая, вкусих мало меда, и се аз умираю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77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ереги честь смолод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240" w:before="0" w:after="0"/>
        <w:ind w:left="7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вного глазами не увидишь.  Зорко одно лишь сердц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Определите жанр произведения М. Ю. Лермонтова «Мцыри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а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гед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Каков тип композиции в рассказе Л. Н. Толстого «После бала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ледовательное  авторское изложение собы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вествование о первого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ссказ в рассказе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ерк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Главный герой пьесы «Ревизор», наказывающий пороки и утверждающий положительные идеал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0" w:leader="none"/>
        </w:tabs>
        <w:spacing w:lineRule="auto" w:line="240" w:before="0" w:after="0"/>
        <w:ind w:left="839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из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240" w:before="0" w:after="0"/>
        <w:ind w:left="839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нич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240" w:before="0" w:after="0"/>
        <w:ind w:left="839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ь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240" w:before="0" w:after="0"/>
        <w:ind w:left="839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х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200"/>
        <w:ind w:left="8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Кто подсказал Гоголю сюжет для пьесы «Ревизор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А.С. Пуш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В.А. Жу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М.Ю. Лермо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И.С. Турген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Назовите автора поэмы «Василий Тёркин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Исаков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вардов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Платон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сенин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Работу по исследованию Пугачевского бунта А.С.Пушкин нача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«Истории Пугачевского бун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«Капитанской доч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ниги «Крестьянские бунты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Какая жизненная ситуация легла в основу рассказа Н.С.Лескова «Старый гений»?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светский франт не хотел отдавать долг старуш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ушка не хотела отдавать долг фра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тарушки заболела внуч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Как называется чрезмерное преувеличение свойств изображаемого предме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знакомьтесь с фрагментом стихотворения Ф. И. Тютче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ускай в душевной глуб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тают и заходят 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Безмолвно, как звёзды в ночи,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юбуйся ими – и мол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художественный приём, использованный по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.Укажите, какой художественный приём использовал А. А. Фет в выделенных словосочетан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вый ландыш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! Из-под сне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ы просишь солнечных луч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ака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вственная нег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ушистой чистот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тво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Изображение внешности героя в художественном произве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пределите авторство приведённого отры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ть без пищи можно су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но больше, но по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войне одной мину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прожить без прибау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тки самой немуд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C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, используя «говорящие» фамилии, автор указывает на особенности характера, идейное содержание образа своего героя. Объясните, на какую особенность образа Петра Гринёва хотел указать А.С.Пушкин, давая ему такую фамилию (grin – в переводе с английского «зелёный»)? В прямом или переносном значении употреблено это слово в романе? Сформулируйте свой ответ в 5-ти – 8-ми предложениях, подтвердив его конкретными примерами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7F7F7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веты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 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ербо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пит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тр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Т. Твардовск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3:34:00Z</dcterms:created>
  <dc:creator>Админ</dc:creator>
  <dc:description/>
  <cp:keywords/>
  <dc:language>en-US</dc:language>
  <cp:lastModifiedBy>Серега</cp:lastModifiedBy>
  <dcterms:modified xsi:type="dcterms:W3CDTF">2021-03-05T19:20:00Z</dcterms:modified>
  <cp:revision>3</cp:revision>
  <dc:subject/>
  <dc:title/>
</cp:coreProperties>
</file>